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января 2018 года количество субъектов малого и среднего предпринимательства в целом по муниципальному образованию составляет 2851 ед., из которых 8 средних предприятий, 313 малых предприятий и 2530 индивидуальных предпринимателей. В сравнении с 2016 года общая численность субъектов малого и среднего предпринимательства увеличилась на 5,87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января 2018 года составила 8356 чел., что составляет 102,1  % к уровню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 2017 года составил 15797,7  млн. руб., или 104,1 % к уровню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2017 года составил 929,8 млн. руб., или 101,7% к уровню 201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, производство металлической профильной трубы), ООО «Ариадна-Юг», (производство теплоизоляционных панелей, монтаж и обслуживание холодильного оборудования), ООО «Агроника» (производство овощных консервов), ООО «Вишневый сад (производство плодовых вин и винных напитк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2017 года  составило 2843 ед., при этом запланированное значение данного показателя составляет 256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2017 год составила 4645 чел., при этом запланированное значение данного показателя составляет 4600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6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в эфире радиоканала «Радио Рекорд Ленинградская 100.2FM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017 года, в газете «Степные зори» размещено 33 информационных материалов, в эфире телеканала «Стимул-ТВ» МУП «Ленинградская вещательная компания» не менее 5 раз в день в течение 30 дней в рекламном блоке новостей  осуществлялось размещение  3 информационных роликов для предпринимателей: 2- о Центре поддержки предпринимательства в Краснодарском крае, 1- о Фонде микрофинансирования; в эфире радиоканала «Радио Рекорд Ленинградская 100.2FM» размещена информация о Фонде микрофинансирования; в сети «Интернет» размещено 69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7 год проведено 60 мероприятий для субъектов малого и среднего предпринимательства, в которых приняли участие 1255 предпринимателей, в том числе 12 совещаний, 8 обучающих семинаров, 32 выставок-ярмарок (без учета ярмарок выходного дня), 11 субъектов МСП приняли участие в выставке-ярмарке сельскохозяйственной продукции и продукции перерабатывающей промышленности в рамках краевого мероприятия 7 "Кубанской ярмарки 2017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2017 год проведено 1 заседание Совета по предпринимательству. Участие в заседании приняли 23 участника, в том числе 16  предпринимателей. Рассмотрено 3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в администрацию поступило 29обращений от предпринимателей и организаций, в том числе 19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6 июля 2017 года № 79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», изменения  от 21 декабря 2017г. № 1479 (далее - Программа). Объем средств на 2017 год по Программе составил 1004,8 тыс. руб., объем средств, предусмотренных в бюджете составил в 2017 году – 1004,8 тыс. руб. Фактически по итогам 2017 года освоено 1004,8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- 715,304 тыс. руб.; на изготовление сувенирной продукции на Российский Форум "Сочи-2017" - 99,0 тыс.руб.; на аккредитацию участников делегации муниципального образования в Российском Форуме "Сочи-2017" - 190,0 тыс.руб. 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7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, Корпорация МСП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8-01-18T10:28:00Z</dcterms:modified>
  <cp:revision>54</cp:revision>
  <dc:subject/>
  <dc:title>Приложение № ____</dc:title>
</cp:coreProperties>
</file>